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rogram praktyk zawodowych odbywanych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</w:rPr>
        <w:t xml:space="preserve">przez Studentów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</w:rPr>
        <w:t>Wydziału Nauk Społeczny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oznańskiej Akademii Medycznej Nauk Stosowanych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im. Księcia Mieszka I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Kierunek: ADMINISTRACJA STUDIA I STOP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względniając różnice w strukturze organizacyjno-prawnej instytucji przyjmujących na praktykę zawodową,  Student powinien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Zapoznać się z zadaniami oraz merytoryczną działalnością instytucji przyjmującej na praktykę zawodową. </w:t>
      </w:r>
    </w:p>
    <w:p>
      <w:pPr>
        <w:pStyle w:val="Normal"/>
        <w:autoSpaceDE w:val="false"/>
        <w:ind w:left="714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ć się ze strukturą i funkcjonowaniem podstawowych komórek organizacyjnych instytucji przyjmującej na praktykę zawodow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oznać się z podstawami biurowości oraz zasadami sporządzania dokument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oznać zasad współpracy instytucji przyjmującej na praktykę zawodową z innymi podmiotam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nać zasady rejestracji, segregacji i archiwizowania dokument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konywać analizy akt postępowań prowadzonych przez instytucję przyjmującą na praktykę zawodową;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oznać się ze stosowaniem w praktyce przepisów postępowania: administracyjnego, egzekucyjnego oraz sądowoadministracyjnego (w szczególności w przedmiocie: wydawania zaświadczeń, rozpatrywania skarg i wniosków, biurowości sądowej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czestniczyć w charakterze obserwatora w posiedzeniach jednostek organizacyjnych (organów) instytucji przyjmującej na praktykę zawodową                              z zastrzeżeniem, że warunki funkcjonowania instytucji na to pozwalają.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color w:val="000000"/>
        </w:rPr>
        <w:t>Doskonalić umiejętności pracy zespołowej, efektywnego wykorzystania czasu pracy i odpowiedzialności za wykonanie powierzonych zadań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nać zasady rozpatrywania petycji, skarg i wniosków kierowanych do instytucji przyjmującej na praktykę zawodow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nać zasady przygotowywania projektów aktów prawnych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ieć przygotowywać projekty decyzji administracyjnych oraz postanowień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ieć przygotowywać projekty odpowiedzi na zapytania prawn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nać zasady kontaktowania się z petentam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nać zasady obsługi urządzeń biurowych (w szczególności: komputera, drukarki, skanera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oznać się z zasadami bhp i ppoż.</w:t>
      </w:r>
    </w:p>
    <w:p>
      <w:pPr>
        <w:pStyle w:val="Akapitzlis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III roku student realizuje praktyki w placówkach zgodnych z wybraną specjalności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. Cele praktyki zawodowej: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ktyki studenckie stanowią integralną część kształcenia i podlegają obowiązkowemu zaliczeniu równorzędnie z innymi zajęciami obowiązkowymi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Głównym celem praktyk jest zapoznanie studenta z działalnością i strukturą instytucji. Praktyka ma pomóc w praktycznym zastosowaniu wiedzy, zdobyciu nowych umiejętności przydatnych w przyszłej pracy zawodowej, w tym m.in. umiejętności: analitycznych, organizacyjnych, pracy w zespole, nawiązywania kontaktów, prowadzenia negocjacji itp.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I.  Miejsce realizacji praktyk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iejsce odbywania praktyk proponowane jest przez studenta i zatwierdzane (na skierowaniu na praktyki) przez pracownika Biura karier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Placówki, w których mogą być realizowane praktyki to np.:  instytucje rządowe, samorządowe, placówki finansowe, organy służb, inspekcji i straży, sądy, kancelarie, organy kontroli państwowej, prokuratura, przedsiębiorstwa państwowe, samorządowe oraz prywat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Praktyki mogą być też odbywane w innych podmiotach, pod warunkiem,  że zakres wykonywanych zadań, jest zgodny z programem studiów, a student uzyska akceptację pracownika Biura karie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zieka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działu Nauk Społe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nańskiej Akademii Medycznej im. Księcia Mieszka 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 Anna Zbaraszewska, prof. PA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3:00Z</dcterms:created>
  <dc:creator>Anna Trela</dc:creator>
  <dc:description/>
  <cp:keywords/>
  <dc:language>en-US</dc:language>
  <cp:lastModifiedBy>DELL</cp:lastModifiedBy>
  <cp:lastPrinted>2024-11-19T14:38:00Z</cp:lastPrinted>
  <dcterms:modified xsi:type="dcterms:W3CDTF">2024-12-08T11:15:00Z</dcterms:modified>
  <cp:revision>7</cp:revision>
  <dc:subject/>
  <dc:title>Program studenckich praktyk zawodowych na Wydziale Prawa i Administracji</dc:title>
</cp:coreProperties>
</file>